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»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               2019 г. №  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Мгли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26 671 459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7 332 67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6 420 256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6 432 464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6 486 063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щий объем средств на реализацию муниципальной программы        26 671 459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7 332 67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6 420 25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6 432 464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6 486 063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ицию «Объемы бюджетных ассигнований на реализацию под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, предусмотренных на реализацию подпрограммы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 337 827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2 031 386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2 076 142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2 088 35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 -  2 141 949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дел 3. «Ресурсное обеспечение реализации под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, предусмотренных на реализацию подпрограм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 337 827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2 031 386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2 076 142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2 088 35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 -  2 141 949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ложение 1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2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User</cp:lastModifiedBy>
  <cp:lastPrinted>2019-11-20T12:15:00Z</cp:lastPrinted>
  <dcterms:modified xsi:type="dcterms:W3CDTF">2019-11-20T14:36:00Z</dcterms:modified>
  <cp:revision>36</cp:revision>
  <dc:subject/>
  <dc:title>АДМИНИСТРАЦИЯ БРЯНСКОЙ ОБЛАСТИ</dc:title>
</cp:coreProperties>
</file>